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both"/>
        <w:rPr/>
      </w:pPr>
      <w:r>
        <w:rPr/>
        <w:t>ALLEGATO “A” ALLA DELIBERA DI CONSIGLIO N. ______ DEL ________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899"/>
        <w:gridCol w:w="2315"/>
        <w:gridCol w:w="2186"/>
        <w:gridCol w:w="1559"/>
        <w:gridCol w:w="992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SOCIETA’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>PARTECIPAZIONE AZIONARIA DEL COMUNE DIRETTA O INDIRETT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ALTRI ENTI PARTECIPANTI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OGGETTO SOCIA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N. </w:t>
            </w:r>
          </w:p>
          <w:p>
            <w:pPr>
              <w:pStyle w:val="Normal"/>
              <w:spacing w:lineRule="auto" w:line="240" w:before="280" w:after="280"/>
              <w:ind w:left="-108" w:hanging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>AMMINISTRA-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40" w:before="0" w:after="0"/>
              <w:ind w:left="-108" w:hanging="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TOR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>N. DIPEN-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eastAsia="Times New Roman"/>
                <w:b/>
                <w:b/>
                <w:color w:val="003333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color w:val="003333"/>
                <w:sz w:val="18"/>
                <w:szCs w:val="18"/>
                <w:lang w:eastAsia="it-IT"/>
              </w:rPr>
              <w:t xml:space="preserve">DENTI 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HERA SP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0,00009% PARI A 940 AZION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34,5% Free Flo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COMUNI delle Provin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3,2% Ud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4,8% Padov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 xml:space="preserve">4,8% Triest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19,8% Romag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9,5 % Moden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 xml:space="preserve">13,3% Bologn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 xml:space="preserve">2% Ferrar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 xml:space="preserve">8% patto soci privati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Esercizio diretto e indiretto di servizi pubbli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risorse idrich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energetich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 xml:space="preserve">servizi ambiental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N.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OLTRE 8500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CASA SP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1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Comune Firenze 59,00%, Comune Sesto Fiorentino 5,00%, Comune Campi Bisenzio 4,00%, Comune Scandicci 4,00%, Comune Bagno a Ripoli 2,00%, Comune Borgo San Lorenzo 2,00%, Comune Lastra a Signa 2,00%, Comune Pontassieve 2,00%, Comune Scarperia e San Piero 2,00%, Comune Figline e Incisa Valdarno 1,50%, Comune Barberino di Mugello 1,00%, Comune Calenzano 1,00%, Comune Fiesole 1,00%, Comune Firenzuola 1,00%, Comune Greve in Chianti 1,00%, Comune Impruneta 1,00%, Comune Marradi 1,00%, Comune Reggello 1,00%, Comune Rignano sull’Arno 1,00%, Comune San Casciano Val di Pesa 1,00%, Comune Signa 1,00; Comune Barberino Val d’Elsa 0,50%, Comune Dicomano 0,50%, Comune Londa 0,50%, Comune Palazzuolo Sul Senio 0,50%, Comune Pelago 0,50%, Comune Rufina 0,50%, Comune San Godenzo 0,50%, Comune Tavarnelle 0,50%, Comune Vaglia 0,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Gestione patrimonio di edilizia residenziale pubblica dell’area fioren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n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  <w:t>n. 7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3333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3333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1:00Z</dcterms:created>
  <dc:creator>Riccardo</dc:creator>
  <dc:description/>
  <dc:language>en-US</dc:language>
  <cp:lastModifiedBy>Farne Nadia</cp:lastModifiedBy>
  <cp:lastPrinted>2017-08-08T17:35:00Z</cp:lastPrinted>
  <dcterms:modified xsi:type="dcterms:W3CDTF">2019-12-23T09:51:00Z</dcterms:modified>
  <cp:revision>2</cp:revision>
  <dc:subject/>
  <dc:title>ALLEGATO “A” ALLA DELIBERA DI CONSIGLIO N</dc:title>
</cp:coreProperties>
</file>